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Elektrorad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y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/cykl : 2022/2023-2023/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Obrazowanie w położnictwie i ginekolog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e i założenia przedmiot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znanie zasad fizycznych diagnostyki ultrasonograficznej, podstawowych zastosowań ultradźwięków stosowanych w położnictwie i ginekologii, rodzajów głowic i badań ultrasonograficzn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znanie nowoczesnych technik obrazowania: USG, RTG, CT (tomografia komputerowa), MR (rezonans magnetyczny) oraz zasad i sposobów przygotowania się do badań diagnostycznych w zależności od metody i rodzaju badani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znanie zasad wykonywania badań USG w poszczególnych trymestrach ciąży, w porodzie i ginekologii oraz  zasad wykorzystania technik ultrasonograficznych w zabiegach w ginekologii i perinatologi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</w:t>
            </w:r>
            <w:r>
              <w:rPr/>
              <w:t xml:space="preserve"> </w:t>
            </w:r>
            <w:r>
              <w:rPr>
                <w:b/>
              </w:rPr>
              <w:t>Odniesienie do efektów uczenia się w obszarze/obszarach kształc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M2A_W02, M2A_W06,   M2A_W09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w zakresie umiejętności student potrafi: M2A_U01, M2A_U03, M2A_U04, M2A_U05, M2A_U07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w zakresie kompetencji społecznych student jest gotów do: M2_K01, M2_K03, M2_K0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>– Sprawdzian pisemny – pytania otwart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 student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 student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06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4T07:14:00Z</dcterms:modified>
  <cp:revision>5</cp:revision>
  <dc:subject/>
  <dc:title>Karta modułu/przedmiotu</dc:title>
</cp:coreProperties>
</file>